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ZPISNI OBRAZEC ŠT. 3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ROČILO O DELU DRUŠTV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 času od 1. 7. 2026 do 31. 12. 2026*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Poročilo je potrebno oddati osebno ali poslati po pošti oz. elektronsko v Glavno pisarno Občine Žalec, najkasneje do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15.11.2026, </w:t>
      </w:r>
      <w:r>
        <w:rPr>
          <w:rFonts w:cs="Arial" w:ascii="Arial" w:hAnsi="Arial"/>
          <w:bCs/>
          <w:i/>
          <w:sz w:val="22"/>
          <w:szCs w:val="22"/>
        </w:rPr>
        <w:t>in sicer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na pripravljenem obrazcu, ki se ne spreminja in zajema dejavnosti vseh delujočih skupin v društvu. Poročilo, ki ni pripravljeno in oddano na predpisanem obrazcu, ne bo upoštevano! Pošlje se eno poročilo, ki zajema dejavnost vseh delujočih skupin do 31.12.2026, je podpisano in opremljeno z žigom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godke in programe, ki so v mesecu decembru planirani, a do roka za oddajo tega poročila (t.j. 15.11.2026) še nerealizirani, se v poročilu navedejo in se zanje pošlje dokazilo o realizaciji, najkasneje do 22.1.2027!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992"/>
      </w:tblGrid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lturno društvo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dsednik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ktronski 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UJOČE SKUP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ZACIJS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TEVILO ČLANOV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. REDNO VZDRŽEVANJE DRUŠTVENIH PROSTOR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štvo je UPORABNIK - NAJEMNIK - LASTNIK (ustrezno obkrožite) prostorov za kulturno dejavnost v ___________________________________________, v obsegu </w:t>
      </w:r>
      <w:r>
        <w:rPr>
          <w:rFonts w:cs="Arial" w:ascii="Arial" w:hAnsi="Arial"/>
          <w:sz w:val="22"/>
          <w:szCs w:val="22"/>
          <w:u w:val="single"/>
        </w:rPr>
        <w:t>___________</w:t>
      </w:r>
      <w:r>
        <w:rPr>
          <w:rFonts w:cs="Arial" w:ascii="Arial" w:hAnsi="Arial"/>
          <w:sz w:val="22"/>
          <w:szCs w:val="22"/>
        </w:rPr>
        <w:t>m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985"/>
        <w:gridCol w:w="2235"/>
      </w:tblGrid>
      <w:tr>
        <w:trPr>
          <w:trHeight w:val="249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irani prihodki rednega vzdrževanja prostorov in njihovi delež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v tabeli navedite vse sofinancerj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financerji vzdrževanja prostorov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 Žale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atorji/sponzor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 (navest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2280"/>
        <w:gridCol w:w="3060"/>
      </w:tblGrid>
      <w:tr>
        <w:trPr>
          <w:trHeight w:val="240" w:hRule="atLeast"/>
        </w:trPr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ealizirani odhodki izvedbe rednega vzdrževanja prostorov, njihovi deleži in dokazila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Skupni odhodki rednega vzdrževanja društvenih prostorov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E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Dokazilo (navesti št. računa, št. najemne pogodbe, ind.)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roški dela redno zaposlenih (plače, prispevki delodajalcev za socialno varnost ter drugi izdatki za redno zaposlene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  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roški dela izven redne zaposlitve (plačilo vseh oblik dela izven zaposlitve, nagrade prostovoljcem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erialni stroški (navesti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rugo (navesti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60" w:hanging="0"/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SKUPA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u w:val="single"/>
        </w:rPr>
        <w:t>Obvezne prilog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Dokazila o nastalih stroških rednega vzdrževanja društvenih prostor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7100"/>
      </w:tblGrid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ni zbor društva: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i/>
                <w:sz w:val="22"/>
                <w:szCs w:val="22"/>
              </w:rPr>
              <w:t>obvezna priloga zapisnik občnega zbora društva (v kolikor ni bil priložen k prijavnemu obrazcu ali k razpisnem obrazcu št. 2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znovani jubilej: 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  <w:t>II. NASTOPI IN PRIREDITVE DELUJOČIH SKUPIN V DOMAČEM KRAJU IN DRUGJE PO SEKCIJAH:</w:t>
      </w:r>
    </w:p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OKALNO GLASBENA DEJAVNOS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9"/>
        <w:gridCol w:w="1828"/>
        <w:gridCol w:w="1962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i koncerti (navesti kraj in datum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rtni ali priložnostni nastopi (navesti kraj in datum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reviji pevskih zborov 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tekmovanju ali festivalu/ vezano na kategorijo  (da/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MENTALNO GLASBENA DEJAVNO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9"/>
        <w:gridCol w:w="1827"/>
        <w:gridCol w:w="1964"/>
        <w:gridCol w:w="1519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i koncerti (navesti kraj in datum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rtni ali priložnostni nastopi (navesti kraj in datum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primerjalni prireditvi Zveze slovenskih godb (navesti kraj in datum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srečanju v organizaciji JSKD/ vezano na kategorijo (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rFonts w:cs="Arial" w:ascii="Arial" w:hAnsi="Arial"/>
          <w:b/>
          <w:bCs/>
        </w:rPr>
        <w:t>VOKALNO INSTRUMENTALNA GLASBENA DEJAV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532"/>
        <w:gridCol w:w="2640"/>
        <w:gridCol w:w="1029"/>
      </w:tblGrid>
      <w:tr>
        <w:trPr>
          <w:trHeight w:val="340" w:hRule="atLeast"/>
          <w:cantSplit w:val="true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v kraju delovanja (navesti kraj in datum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izven kraja delovanja (navesti 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JAVNOST GLEDALIŠKIH IN LUTKOVNIH SKUPIN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5"/>
        <w:gridCol w:w="1827"/>
        <w:gridCol w:w="1967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era (navesti kraj in datum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ovitev premierno izvajanega dela (navesti kraj in datum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nostni nastopi v kraju delovanja ali na območju lokalne skupnosti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reviji gledaliških ali lutkovnih skupin (da / 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LITERARNA DEJAVNOST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545"/>
        <w:gridCol w:w="1828"/>
        <w:gridCol w:w="1967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torske literarne prireditve (navesti kraj in datum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tavitev  literarnih avtorjev iz območja lokalne skupnosti (navesti kraj in datum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rne predstavitve izven območja lokalne skupnosti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elovanje na literarni prireditvi v organizaciji JSKD (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FOLKLORNA DEJAVNOST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1128"/>
        <w:gridCol w:w="1324"/>
        <w:gridCol w:w="1886"/>
        <w:gridCol w:w="1689"/>
        <w:gridCol w:w="1226"/>
        <w:gridCol w:w="1029"/>
      </w:tblGrid>
      <w:tr>
        <w:trPr>
          <w:trHeight w:val="340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. novih odrskih postavitev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pripravljenih odrskih postavitev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a prireditev – celovečerni nastop (navesti kraj in datum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(kraj in datum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em srečanju folklornih skupin (da / 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JAVNOST PLESNIH SKUPIN IN MAŽORET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"/>
        <w:gridCol w:w="1219"/>
        <w:gridCol w:w="1314"/>
        <w:gridCol w:w="1850"/>
        <w:gridCol w:w="1672"/>
        <w:gridCol w:w="1227"/>
        <w:gridCol w:w="1029"/>
      </w:tblGrid>
      <w:tr>
        <w:trPr>
          <w:trHeight w:val="340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. pripravljenih plesnih koreografij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a prireditev (navesti kraj in datum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nostni nastopi v lokalnem okolju ali širše (navesti kraj in datum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em srečanju plesnih skupin (navesti kraj in datum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tekmovanjih  Mažoretne in twirling zveze (da /ne)* podrobneje v poglavju IV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JAVNOST LIKOVNIH SKUPIN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1128"/>
        <w:gridCol w:w="1322"/>
        <w:gridCol w:w="1883"/>
        <w:gridCol w:w="1695"/>
        <w:gridCol w:w="1226"/>
        <w:gridCol w:w="1029"/>
      </w:tblGrid>
      <w:tr>
        <w:trPr>
          <w:trHeight w:val="340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AZSTAVE IN DELAVNIC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upinske razstave (navesti kraj in datum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e razstave članov (navesti kraj in datum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stave drugih avtorjev v društvenih prostorih (navesti kraj in datu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ovne delavnice (navesti kraj in datum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likovni koloniji (da /ne)* podrobneje v poglavju IV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JAVNOST ZVEZE KULTURNIH DRUŠTEV SAVINJA ŽALE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8194"/>
      </w:tblGrid>
      <w:tr>
        <w:trPr>
          <w:trHeight w:val="340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KTIVNOSTI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edba programa Zveze (navesti dejavnost in kraj)</w:t>
            </w:r>
          </w:p>
        </w:tc>
      </w:tr>
      <w:tr>
        <w:trPr>
          <w:trHeight w:val="30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u w:val="single"/>
        </w:rPr>
        <w:t>Obvezne prilog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koncertni listi oz. vabila za vse navedene prireditve, ki jih organizirate, kot dokaz, da se je dogodek res zgodil. Brez dokazil, pri vrednotenju, nastop ne bo prizn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ind w:left="301" w:hanging="301"/>
        <w:rPr/>
      </w:pPr>
      <w:r>
        <w:rPr>
          <w:rFonts w:cs="Arial" w:ascii="Arial" w:hAnsi="Arial"/>
        </w:rPr>
        <w:t>III. ORGANIZIRANE PRIREDITVE IN GOSTOVANJA DRUGIH SKUPIN V      DOMAČEM KRAJU OZ. OBČ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3126"/>
        <w:gridCol w:w="1701"/>
        <w:gridCol w:w="1559"/>
      </w:tblGrid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tujoča skupina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redi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ur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sz w:val="36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V. SODELOVANJE NA REVIJAH, SREČANJIH, TEKMOVANJIH v Sloveniji in tuj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693"/>
        <w:gridCol w:w="1355"/>
        <w:gridCol w:w="1041"/>
        <w:gridCol w:w="1418"/>
        <w:gridCol w:w="1984"/>
      </w:tblGrid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i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lov revije, srečanja, tekmovanj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izvedenih enot program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loženo dokazilo o udelež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/NE</w:t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18"/>
              </w:rPr>
            </w:pPr>
            <w:r>
              <w:rPr>
                <w:rFonts w:cs="Arial" w:ascii="Arial" w:hAnsi="Arial"/>
                <w:b/>
                <w:bCs/>
                <w:sz w:val="4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. OSTALI IZVEDENI PROJEKTI (snemanje, …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154"/>
        <w:gridCol w:w="1701"/>
        <w:gridCol w:w="1984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Št. izvedenih enot programa / projek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0"/>
              </w:rPr>
            </w:pPr>
            <w:r>
              <w:rPr>
                <w:rFonts w:cs="Arial" w:ascii="Arial" w:hAnsi="Arial"/>
                <w:sz w:val="48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/>
      </w:pPr>
      <w:r>
        <w:rPr>
          <w:rFonts w:cs="Arial" w:ascii="Arial" w:hAnsi="Arial"/>
        </w:rPr>
        <w:t>VI. IZOBRAŽEVANJE - UDELEŽBA NA SEMINARJIH, USPOSABLJANJIH IN DELAVNICAH</w:t>
      </w:r>
    </w:p>
    <w:p>
      <w:pPr>
        <w:pStyle w:val="TextBody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1701"/>
        <w:gridCol w:w="184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rsta izobraže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. OPRAVLJENE VAJ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metniš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vaj v ura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I. NOV PROGRAM 2026/2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: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k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štrument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dališk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sna dejav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/27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pesmi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skladb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predstav, gledaliških prizorov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koreograf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sednik društva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 xml:space="preserve">Razpisni obrazec št. 3: Poročilo o delu društva od 1.7.2026 do 31.12.2026                                  stra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9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>
        <w:rFonts w:cs="Arial" w:ascii="Arial" w:hAnsi="Arial"/>
        <w:sz w:val="20"/>
        <w:szCs w:val="20"/>
      </w:rPr>
      <w:t xml:space="preserve">2. RAZPISNI OBRAZEC: </w:t>
    </w:r>
    <w:r>
      <w:rPr>
        <w:rFonts w:cs="Arial" w:ascii="Arial" w:hAnsi="Arial"/>
        <w:b/>
        <w:sz w:val="20"/>
        <w:szCs w:val="20"/>
      </w:rPr>
      <w:t>POROČILO O DELU DRU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" w:hAnsi="Noto Sans Symbols" w:eastAsia="Noto Sans Symbols" w:cs="Noto Sans Symbol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5:00Z</dcterms:created>
  <dc:creator>Uroš Govek</dc:creator>
  <dc:description/>
  <cp:keywords/>
  <dc:language>en-US</dc:language>
  <cp:lastModifiedBy>Blaž Tkalec</cp:lastModifiedBy>
  <cp:lastPrinted>2018-06-27T14:41:00Z</cp:lastPrinted>
  <dcterms:modified xsi:type="dcterms:W3CDTF">2025-12-29T12:51:00Z</dcterms:modified>
  <cp:revision>65</cp:revision>
  <dc:subject/>
  <dc:title>Kulturno društvo:</dc:title>
</cp:coreProperties>
</file>